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has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adiças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diça oculta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xador;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ão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F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ba; e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ate flexível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BSERVAÇÃO: O uso da expressão “OU SIMILAR” na indicação de MARCAS e LINHAS / MODELOS / CÓDIGOS / REFERÊNCIAS será considerado alternativa e constitui motivo para a desclassificação da proposta (subitem 7.4, alínea ‘a”, do edital)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7:52:00Z</dcterms:created>
  <dc:creator>Carlos Ruas de Araújo</dc:creator>
  <dc:description/>
  <cp:keywords/>
  <dc:language>en-US</dc:language>
  <cp:lastModifiedBy>Carlos Ruas de Araújo</cp:lastModifiedBy>
  <dcterms:modified xsi:type="dcterms:W3CDTF">2021-10-01T21:27:00Z</dcterms:modified>
  <cp:revision>4</cp:revision>
  <dc:subject/>
  <dc:title/>
</cp:coreProperties>
</file>